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. 6 To Do</w:t>
      </w:r>
    </w:p>
    <w:p>
      <w:pPr>
        <w:pStyle w:val="Normal"/>
        <w:rPr/>
      </w:pPr>
      <w:r>
        <w:rPr/>
        <w:t>3/10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ng your laptop as backup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&amp; Ke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laptops each for video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ng ppoint on flashdriv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ppoin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Complete graphic org images (3) Advance Org., 5 forms, activiti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presentation handou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Print Thinking Keys handou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remo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-It paper, 18x24 paper, </w:t>
            </w:r>
            <w:r>
              <w:rPr>
                <w:strike/>
              </w:rPr>
              <w:t>tap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r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Video collec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Send Ken video link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l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Text for center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Task car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Wil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Index card box thing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maker for transitions (chimes, etc.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materials???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, Ke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s for each center (legal, landscape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cided stuf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is taking/talking which parts</w:t>
      </w:r>
    </w:p>
    <w:p>
      <w:pPr>
        <w:pStyle w:val="Normal"/>
        <w:rPr/>
      </w:pPr>
      <w:r>
        <w:rPr/>
        <w:t>Building materials? (I have craft sticks and Jenga…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0:53:00Z</dcterms:created>
  <dc:creator/>
  <dc:description/>
  <cp:keywords/>
  <dc:language>en-US</dc:language>
  <cp:lastModifiedBy>kenneth.dandurand</cp:lastModifiedBy>
  <dcterms:modified xsi:type="dcterms:W3CDTF">2009-03-10T16:37:00Z</dcterms:modified>
  <cp:revision>3</cp:revision>
  <dc:subject/>
  <dc:title>Ch</dc:title>
</cp:coreProperties>
</file>